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orderedset 2.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c) 2014, Simon Percivall All rights reserved.</w:t>
      </w:r>
    </w:p>
    <w:p>
      <w:pPr>
        <w:pStyle w:val="Normal"/>
        <w:spacing w:lineRule="exact" w:line="420"/>
        <w:rPr>
          <w:rFonts w:ascii="Arial" w:hAnsi="Arial" w:cs="Arial"/>
        </w:rPr>
      </w:pPr>
      <w:r>
        <w:rPr>
          <w:rFonts w:cs="Arial" w:ascii="Arial" w:hAnsi="Arial"/>
        </w:rPr>
        <w:t>Copyright (c) 2009 Raymond Hettinger</w:t>
      </w:r>
    </w:p>
    <w:p>
      <w:pPr>
        <w:pStyle w:val="Normal"/>
        <w:spacing w:lineRule="exact" w:line="420"/>
        <w:rPr>
          <w:rFonts w:ascii="Arial" w:hAnsi="Arial" w:cs="Arial"/>
        </w:rPr>
      </w:pPr>
      <w:r>
        <w:rPr>
          <w:rFonts w:cs="Arial" w:ascii="Arial" w:hAnsi="Arial"/>
        </w:rPr>
        <w:t>Copyright (c) 2001, 2002, 2003, 2004, 2005, 2006, 2007, 2008, 2009, 2010, 2011, 2012, 2013, 2014 Python Software Foundation; All Rights Reserved" are retained in Python alone or in any derivative version prepared by License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3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05DY2qlJvbyCyv0oRGva7eQylg7fhb5l9CaAAAR4Gig/6Lq3Kgl8IcQiSaNmDETpJXKldsq
oExZ5vlDqxcLrjXS7V9TSwq2JO6P3C7BSX5Z0fEnBrnKISeEEXPhUTYLt3ZoNkJxoAXa8/X0
9S2mNLsS2eq24G8TD1PcMv1zMJ9aB5Ub/h/oaXKXR6rtSBzCawx0FpgD4J3WT0beXD+WEI7w
MbYi165E2QAN9bHHCX</vt:lpwstr>
  </property>
  <property fmtid="{D5CDD505-2E9C-101B-9397-08002B2CF9AE}" pid="3" name="_2015_ms_pID_7253431">
    <vt:lpwstr>5JBzEmPjBkFC5mNgeMFc+CKbUnjmU+piaXU2TzsyWYoE73wyRJMnQz
PtNXP/VuxS1YASDh5vLhBDcAzGegoiOQG2DemeMXimWa1ixtwKK+SBnKYfLcHWAGWLTk5+7b
MMfXp21iQ4X/xVNIkXUx5ZX9fuaVuAQC5D4VlmcEfipoWyJXqlL0ZQXvFnou2sd233glNIFP
I99kVscjPr8bgJiXbhrGDEUtlsqy40MDuKhn</vt:lpwstr>
  </property>
  <property fmtid="{D5CDD505-2E9C-101B-9397-08002B2CF9AE}" pid="4" name="_2015_ms_pID_7253431_00">
    <vt:lpwstr>_2015_ms_pID_7253431</vt:lpwstr>
  </property>
  <property fmtid="{D5CDD505-2E9C-101B-9397-08002B2CF9AE}" pid="5" name="_2015_ms_pID_7253432">
    <vt:lpwstr>rsFpqBvihwSA4o/DOuDNDf+e9ginzUsSyMpO
4bCxgUHL9fe9OXOOPhTUm3X6kx4UGSYU1knMaytgN6tKWg225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232</vt:lpwstr>
  </property>
</Properties>
</file>